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63056000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78694229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6078634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7163425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9603896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8729961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5692953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2726225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1994781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7365225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5918423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4233656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7513164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443926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676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